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 Unicode" w:ascii="Tempus Sans ITC" w:hAnsi="Tempus Sans ITC"/>
          <w:b/>
          <w:sz w:val="20"/>
          <w:szCs w:val="20"/>
        </w:rPr>
        <w:t>A Planning Guide for Including NC Thinking Skills in Classroom Questioning</w:t>
      </w:r>
    </w:p>
    <w:p>
      <w:pPr>
        <w:pStyle w:val="Normal"/>
        <w:rPr>
          <w:rFonts w:ascii="Tempus Sans ITC" w:hAnsi="Tempus Sans ITC" w:cs="Lucida Sans Unicode"/>
          <w:b/>
          <w:b/>
          <w:sz w:val="12"/>
          <w:szCs w:val="12"/>
        </w:rPr>
      </w:pPr>
      <w:r>
        <w:rPr>
          <w:rFonts w:cs="Lucida Sans Unicode" w:ascii="Tempus Sans ITC" w:hAnsi="Tempus Sans ITC"/>
          <w:b/>
          <w:sz w:val="12"/>
          <w:szCs w:val="12"/>
        </w:rPr>
      </w:r>
    </w:p>
    <w:p>
      <w:pPr>
        <w:pStyle w:val="Normal"/>
        <w:rPr>
          <w:rFonts w:ascii="Tempus Sans ITC" w:hAnsi="Tempus Sans ITC" w:cs="Lucida Sans Unicode"/>
          <w:sz w:val="16"/>
          <w:szCs w:val="16"/>
        </w:rPr>
      </w:pPr>
      <w:r>
        <w:rPr>
          <w:rFonts w:cs="Lucida Sans Unicode" w:ascii="Tempus Sans ITC" w:hAnsi="Tempus Sans ITC"/>
          <w:b/>
          <w:sz w:val="16"/>
          <w:szCs w:val="16"/>
        </w:rPr>
        <w:t xml:space="preserve">Text/Lesson: </w:t>
      </w:r>
      <w:r>
        <w:rPr>
          <w:rFonts w:cs="Lucida Sans Unicode" w:ascii="Tempus Sans ITC" w:hAnsi="Tempus Sans ITC"/>
          <w:b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Knowledge: (Who/What/When/Where/List….Retell/Repeat what just happened….List the names of the main character….Define/Report/Name/Label/Identify/Define the word….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16"/>
          <w:szCs w:val="16"/>
        </w:rPr>
        <w:t>Organizing:  (Sequence….What evidence is there…? What conclusions can you reach…? Show how…Compare the ___of these two texts….Put in order….Differentiate between ___ and ___. Classify/Graph….What conclusion…?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16"/>
          <w:szCs w:val="16"/>
        </w:rPr>
        <w:t>Applying: (How is___an example of___?  What evidence is there…? How do you know…? How can you use this information…? Why is___significant? Identify the results of___. How is___ related___?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Show/Solve/Relate/Dramatize/Demonstrate/Examine/Illustrate/Compete/Apply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Analyzing: (Identify the components….What part is real/fantasy? Explain. Examine to see….What would be a good title? Break the story into different parts to ….What are the functions of___? Categorize/Sort/Separate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Generating: (If you had been___what would have done? Predict how/what….Imagine/Create/Elaborate on/Tell me more…. Anticipate/Predict/Speculate/Conclude/Deduce/Hypothesize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Integrating: (Summarize….How would you use this with___?....Tell/Show me…. What would be the results?  How can you use this new information to improve/change___? What might happen if you___? Modify/Substitute/Plan/Design/Invent/Prepare/How else would you?/Revise/What ideas can you add?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  <w:t>Evaluating: (What would you do…? Should___be permitted?...Explain….How well did____? Evaluate whether this is….Select/Choose….Judge/Argue/Recommend/Assess/Debate/Defend/Decide….)</w:t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  <w:u w:val="single"/>
        </w:rPr>
      </w:pPr>
      <w:r>
        <w:rPr>
          <w:rFonts w:cs="Tempus Sans ITC" w:ascii="Tempus Sans ITC" w:hAnsi="Tempus Sans ITC"/>
          <w:sz w:val="16"/>
          <w:szCs w:val="16"/>
          <w:u w:val="single"/>
        </w:rPr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25:00Z</dcterms:created>
  <dc:creator>LCS_user</dc:creator>
  <dc:description/>
  <cp:keywords/>
  <dc:language>en-US</dc:language>
  <cp:lastModifiedBy>LCS_user</cp:lastModifiedBy>
  <dcterms:modified xsi:type="dcterms:W3CDTF">2009-04-21T16:09:00Z</dcterms:modified>
  <cp:revision>2</cp:revision>
  <dc:subject/>
  <dc:title>A Planning Guide for Including NC Thinking Skills in Classroom Questioning</dc:title>
</cp:coreProperties>
</file>